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троллер управления стеклоочистителем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</w:t>
      </w:r>
      <w:r>
        <w:rPr>
          <w:b/>
          <w:sz w:val="36"/>
          <w:szCs w:val="36"/>
          <w:lang w:val="en-US"/>
        </w:rPr>
        <w:t xml:space="preserve"> Renault Duster (Sandero</w:t>
      </w:r>
      <w:r>
        <w:rPr>
          <w:b/>
          <w:sz w:val="36"/>
          <w:szCs w:val="36"/>
        </w:rPr>
        <w:t>*</w:t>
      </w:r>
      <w:r>
        <w:rPr>
          <w:b/>
          <w:sz w:val="36"/>
          <w:szCs w:val="36"/>
          <w:lang w:val="en-US"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 Для </w:t>
      </w:r>
      <w:r>
        <w:rPr>
          <w:b/>
          <w:sz w:val="16"/>
          <w:szCs w:val="16"/>
          <w:lang w:val="en-US"/>
        </w:rPr>
        <w:t>Renault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Sandero</w:t>
      </w:r>
      <w:r>
        <w:rPr>
          <w:b/>
          <w:sz w:val="16"/>
          <w:szCs w:val="16"/>
        </w:rPr>
        <w:t xml:space="preserve"> - работа контроллера не проверялась,  возможно, потребуется доработка омывателя, цвета проводов могут отличаться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Особенности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Регулировка паузы переднего стеклоочистителя от 0,5 до 60 секунд.</w:t>
      </w:r>
    </w:p>
    <w:p>
      <w:pPr>
        <w:pStyle w:val="Normal"/>
        <w:numPr>
          <w:ilvl w:val="0"/>
          <w:numId w:val="1"/>
        </w:numPr>
        <w:rPr/>
      </w:pPr>
      <w:r>
        <w:rPr/>
        <w:t>Регулировка паузы заднего стеклоочистителя от 0,5 до 120 секунд.</w:t>
      </w:r>
    </w:p>
    <w:p>
      <w:pPr>
        <w:pStyle w:val="Normal"/>
        <w:numPr>
          <w:ilvl w:val="0"/>
          <w:numId w:val="1"/>
        </w:numPr>
        <w:rPr/>
      </w:pPr>
      <w:r>
        <w:rPr/>
        <w:t>Полуавтоматический режим для заднего стеклоочистителя.</w:t>
      </w:r>
    </w:p>
    <w:p>
      <w:pPr>
        <w:pStyle w:val="Normal"/>
        <w:numPr>
          <w:ilvl w:val="0"/>
          <w:numId w:val="1"/>
        </w:numPr>
        <w:rPr/>
      </w:pPr>
      <w:r>
        <w:rPr/>
        <w:t>Очистка заднего стекла при включении заднего хода (только для полуавтоматического режима)</w:t>
      </w:r>
    </w:p>
    <w:p>
      <w:pPr>
        <w:pStyle w:val="Normal"/>
        <w:numPr>
          <w:ilvl w:val="0"/>
          <w:numId w:val="1"/>
        </w:numPr>
        <w:rPr/>
      </w:pPr>
      <w:r>
        <w:rPr/>
        <w:t>Возможность программирования основных параметр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трукция и принцип действия.</w:t>
      </w:r>
    </w:p>
    <w:p>
      <w:pPr>
        <w:pStyle w:val="Normal"/>
        <w:ind w:firstLine="708"/>
        <w:rPr/>
      </w:pPr>
      <w:r>
        <w:rPr/>
        <w:t xml:space="preserve">Контроллер выполнен на одной двухсторонней печатной плате в полужесткой виниловой оболочке. </w:t>
      </w:r>
    </w:p>
    <w:p>
      <w:pPr>
        <w:pStyle w:val="Normal"/>
        <w:ind w:firstLine="708"/>
        <w:rPr/>
      </w:pPr>
      <w:r>
        <w:rPr/>
        <w:t>Конструктивно имеет два программно-аппаратных модуля  для переднего и заднего стеклоочистителя, благодаря чему может использоваться как отдельно для каждого стеклоочистителя, так и для обоих одновременно.</w:t>
      </w:r>
    </w:p>
    <w:p>
      <w:pPr>
        <w:pStyle w:val="Normal"/>
        <w:ind w:firstLine="708"/>
        <w:rPr/>
      </w:pPr>
      <w:r>
        <w:rPr/>
        <w:t>Для регулировки паузы переднего стеклоочистителя используется управляемый микроконтроллером силовой ключ, включенный последовательно с выключателем прерывистого режима. Замыкаясь и размыкаясь, в определенные моменты времени силовой ключ имитирует действие переключателя прерывистого режим тем самым, регулируя паузу. Все штатные режимы стеклоочистителя сохранены полностью.</w:t>
      </w:r>
    </w:p>
    <w:p>
      <w:pPr>
        <w:pStyle w:val="Normal"/>
        <w:ind w:firstLine="708"/>
        <w:rPr/>
      </w:pPr>
      <w:r>
        <w:rPr/>
        <w:t>Для управления задним стеклоочистителем используется интеллектуальный силовой ключ, включенный в разрыв цепи мотора стеклоочистителя. Ключ имеет выход обратной связи по току, благодаря чему контроллер может получать информацию о нахождении щетки в зоне парковки. Еще одним ключом обеспечивается электродинамическое торможение мотора, путем замыкания обмотки ротора накоротко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ередним стеклоочистителем.</w:t>
      </w:r>
    </w:p>
    <w:p>
      <w:pPr>
        <w:pStyle w:val="Normal"/>
        <w:rPr/>
      </w:pPr>
      <w:r>
        <w:rPr/>
        <w:tab/>
        <w:t xml:space="preserve">После включения зажигания, так же если стеклоочиститель был выключен на время более установленной максимальной паузы (по умолчанию 60 сек.) устанавливается стандартная пауза, по умолчанию равная 5 секундам. </w:t>
      </w:r>
    </w:p>
    <w:p>
      <w:pPr>
        <w:pStyle w:val="Normal"/>
        <w:ind w:firstLine="708"/>
        <w:rPr/>
      </w:pPr>
      <w:r>
        <w:rPr/>
        <w:t xml:space="preserve">Для увеличения паузы необходимо выключить стеклоочиститель и выдержав необходимое время включить его снова.  Теперь длительность паузы будет равна времени от последнего взмаха щеток до момента включения прерывистого режима. </w:t>
      </w:r>
    </w:p>
    <w:p>
      <w:pPr>
        <w:pStyle w:val="Normal"/>
        <w:rPr/>
      </w:pPr>
      <w:r>
        <w:rPr/>
        <w:tab/>
        <w:t xml:space="preserve">Для уменьшения паузы необходимо выключить и сразу включить стеклоочиститель. В этом случае новая пауза, также  будет равна времени от последнего взмаха щеток до момента включения. Кроме того, для уменьшения паузы можно перевести переключатель в положение непрерывной работы и в течении первого взмаха щеток вернуть в прерывистый режим. Если непрерывный режим был включен более чем на один взмах, пауза не изменится. Включение омывателя также не изменяет длительность паузы.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Управление задним стеклоочистителем.</w:t>
      </w:r>
    </w:p>
    <w:p>
      <w:pPr>
        <w:pStyle w:val="Normal"/>
        <w:rPr/>
      </w:pPr>
      <w:r>
        <w:rPr/>
        <w:tab/>
        <w:t>Для заднего стеклоочистителя предусмотрено два режима работы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. Полуавтоматический режим (установлен по умолчанию)</w:t>
      </w:r>
    </w:p>
    <w:p>
      <w:pPr>
        <w:pStyle w:val="Normal"/>
        <w:rPr/>
      </w:pPr>
      <w:r>
        <w:rPr/>
        <w:tab/>
        <w:t>В этом режиме  задний стеклоочиститель будет делать один взмах при  первом включении</w:t>
      </w:r>
      <w:r>
        <w:rPr>
          <w:b/>
        </w:rPr>
        <w:t>*</w:t>
      </w:r>
      <w:r>
        <w:rPr/>
        <w:t xml:space="preserve"> и далее на каждый, по умолчанию 10-й, взмах переднего стеклоочистителя, при условии, что переключатель заднего выключен.</w:t>
      </w:r>
    </w:p>
    <w:p>
      <w:pPr>
        <w:pStyle w:val="Normal"/>
        <w:rPr/>
      </w:pPr>
      <w:r>
        <w:rPr/>
        <w:tab/>
        <w:t>Если при первом включении</w:t>
      </w:r>
      <w:r>
        <w:rPr>
          <w:b/>
        </w:rPr>
        <w:t>*</w:t>
      </w:r>
      <w:r>
        <w:rPr/>
        <w:t xml:space="preserve"> переднего стеклоочистителя, в течении  первого взмаха щеток он будет выключен, то работа заднего стеклоочистителя будет отложена до более длительного включения переднего стеклоочистителя.  </w:t>
      </w:r>
    </w:p>
    <w:p>
      <w:pPr>
        <w:pStyle w:val="Normal"/>
        <w:rPr/>
      </w:pPr>
      <w:r>
        <w:rPr/>
        <w:tab/>
        <w:t>При включении заднего хода, если включен передний стеклоочиститель, щетка заднего стеклоочистителя сделает несколько взмахов (по умолчанию 2)  и далее будет делать по одному взмаху на каждый взмах переднего.</w:t>
      </w:r>
    </w:p>
    <w:p>
      <w:pPr>
        <w:pStyle w:val="Normal"/>
        <w:ind w:firstLine="708"/>
        <w:rPr/>
      </w:pPr>
      <w:r>
        <w:rPr/>
        <w:t>Если переключатель заднего стеклоочистителя включен, то щетка будет двигаться непрерывно.</w:t>
      </w:r>
    </w:p>
    <w:p>
      <w:pPr>
        <w:pStyle w:val="Normal"/>
        <w:rPr/>
      </w:pPr>
      <w:r>
        <w:rPr/>
        <w:tab/>
        <w:t>При ручном включении заднего стеклоочистителя и включении омывателя заднего стекла отсчет взмахов переднего стеклоочистителя начинается сначала.</w:t>
      </w:r>
    </w:p>
    <w:p>
      <w:pPr>
        <w:pStyle w:val="Normal"/>
        <w:rPr/>
      </w:pPr>
      <w:r>
        <w:rPr/>
        <w:tab/>
        <w:t>Включение омывателя лобового стекла (не зависимо от того, сколько взмахов сделает щетка 1 или 3) учитывается как один взмах при условии, что передний стеклоочиститель включен в любом режиме. В противном случае включение омывателя не влияет на работу заднего стеклоочистите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- первое включение, это включение непосредственно после включения зажигания или по истечении времени максимальной паузы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. Режим регулировки паузы.</w:t>
      </w:r>
    </w:p>
    <w:p>
      <w:pPr>
        <w:pStyle w:val="Normal"/>
        <w:rPr/>
      </w:pPr>
      <w:r>
        <w:rPr/>
        <w:tab/>
        <w:t>В этом режиме регулировка паузы происходит аналогично регулировке переднего стеклоочистителя. Включение при движении задним ходом не происходит.</w:t>
      </w:r>
    </w:p>
    <w:p>
      <w:pPr>
        <w:pStyle w:val="Normal"/>
        <w:rPr/>
      </w:pPr>
      <w:r>
        <w:rPr/>
        <w:t xml:space="preserve"> </w:t>
      </w:r>
      <w:r>
        <w:rPr/>
        <w:t xml:space="preserve">В обоих режимах предусмотрена задержка движения щетки заднего стеклоочистителя при включении омывателя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/>
        <w:t>Если при включении зажигания, по какой-либо причине, оказался включен один или оба стеклоочистителя, то щетки не начнут движения пока их переключатели не будут выключены вручную. Это не относится к непрерывному режиму переднего стеклоочистителя.</w:t>
      </w:r>
    </w:p>
    <w:p>
      <w:pPr>
        <w:pStyle w:val="Normal"/>
        <w:rPr/>
      </w:pPr>
      <w:r>
        <w:rPr/>
        <w:tab/>
        <w:t>Перевести задний стеклоочиститель из полуавтоматического режима в режим регулируемой паузы и обратно можно во время движения, четырехкратным включением-выключением переключателя заднего стеклоочистителя в течении 2х секун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одключение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Внимание! Перед началом работ по подключению контроллера стеклоочистителя необходимо отключить аккумуляторную батарею.</w:t>
      </w:r>
    </w:p>
    <w:p>
      <w:pPr>
        <w:pStyle w:val="Normal"/>
        <w:rPr/>
      </w:pPr>
      <w:r>
        <w:rPr/>
        <w:t>Все подключения делаются под кожухом рулевой колонки за исключением сигнала заднего хода. Подключения необходимо производить согласно со схемой на рис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вывод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Черный – питание, масса.</w:t>
      </w:r>
      <w:r>
        <w:rPr/>
        <w:t xml:space="preserve">  Вынуть клемму В3 из разъема переключателя стеклоочистителя и соединить ее с клеммой «папа» на черном проводе от контроллера.  На освободившееся место В3 вставить клемму «мама» на черном проводе от контроллер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Фиолетовый – выход, управление прерывистым режимом переднего стеклоочистителя.</w:t>
      </w:r>
      <w:r>
        <w:rPr/>
        <w:t xml:space="preserve"> Соединить клемму «папа» на конце фиолетового  провода с «мамой» на белом проводе, идущем к контакту А1, предварительно вынутой из колодки разъема переключателя стеклоочистителей. На соединение надвинуть изолирующую трубк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Красный толстый – выход, управление мотором заднего стеклоочистителя.</w:t>
      </w:r>
      <w:r>
        <w:rPr/>
        <w:t xml:space="preserve"> Соединить клемму «папа» на конце красного толстого   провода с «мамой» на бежевом проводе, идущем к контакту В2, предварительно вынутой из колодки разъема переключателя стеклоочистителей. На соединение надвинуть изолирующую трубк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Синий – вход, сигнал парковки переднего стеклоочистителя.</w:t>
      </w:r>
      <w:r>
        <w:rPr/>
        <w:t xml:space="preserve"> Вставить клемму на конце синего провода с обратной стороны разъема переключателя стеклоочистителя в гнездо А6, до упор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Белый – вход, сигнал включения заднего стеклоочистителя</w:t>
      </w:r>
      <w:r>
        <w:rPr/>
        <w:t>. Вставить клемму «мама» на конце белого провода в разъем переключателя стеклоочистителя в гнездо В2, взамен ранее вынутой оттуда штатной клемм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Зеленый – вход, сигнал включения переднего стеклоочистителя.</w:t>
      </w:r>
      <w:r>
        <w:rPr/>
        <w:t xml:space="preserve"> Вставить клемму «мама» на конце зеленого провода в разъем переключателя стеклоочистителя в гнездо А1, взамен ранее вынутой оттуда штатной клемм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Серый – вход, сигнал включения заднего хода.</w:t>
      </w:r>
      <w:r>
        <w:rPr/>
        <w:t xml:space="preserve"> Подключить с помощью соединителя прокалывающего типа к фиолетовому проводу идущему к контакту 28 разъема </w:t>
      </w:r>
      <w:r>
        <w:rPr>
          <w:lang w:val="en-US"/>
        </w:rPr>
        <w:t>R</w:t>
      </w:r>
      <w:r>
        <w:rPr/>
        <w:t>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Красный тонкий – вход, сигнал включения омывателя переднего стекла</w:t>
      </w:r>
      <w:r>
        <w:rPr/>
        <w:t>. Вставить клемму на конце красного тонкого провода с обратной стороны разъема переключателя стеклоочистителя в гнездо А4, до упор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Оранжевый – вход, сигнал включения омывателя заднего стекла</w:t>
      </w:r>
      <w:r>
        <w:rPr/>
        <w:t>. Вставить клемму на конце оранжевого провода с обратной стороны разъема переключателя стеклоочистителя в гнездо В1, до упор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Желтый – питание, +12в после замка зажигания</w:t>
      </w:r>
      <w:r>
        <w:rPr/>
        <w:t>. Вынуть клемму В4 из разъема переключателя стеклоочистителя и соединить ее с клеммой «папа» на желтом проводе от контроллера.  На освободившееся место В4 вставить клемму «мама» на желтом  проводе от контроллера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Рис.1</w:t>
      </w:r>
      <w:r>
        <w:rPr/>
        <w:t xml:space="preserve">  Схема подключения контроллер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2730" cy="913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ирование пользовательских парамет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 в режим программирования</w:t>
      </w:r>
    </w:p>
    <w:p>
      <w:pPr>
        <w:pStyle w:val="Normal"/>
        <w:numPr>
          <w:ilvl w:val="0"/>
          <w:numId w:val="2"/>
        </w:numPr>
        <w:rPr/>
      </w:pPr>
      <w:r>
        <w:rPr/>
        <w:t>Выключить зажигание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передний и задний омыватель стекла одновременно</w:t>
      </w:r>
    </w:p>
    <w:p>
      <w:pPr>
        <w:pStyle w:val="Normal"/>
        <w:numPr>
          <w:ilvl w:val="0"/>
          <w:numId w:val="2"/>
        </w:numPr>
        <w:rPr/>
      </w:pPr>
      <w:r>
        <w:rPr/>
        <w:t>Удерживая переключатель стеклоочистителя в таком состоянии включить зажигание</w:t>
      </w:r>
    </w:p>
    <w:p>
      <w:pPr>
        <w:pStyle w:val="Normal"/>
        <w:numPr>
          <w:ilvl w:val="0"/>
          <w:numId w:val="2"/>
        </w:numPr>
        <w:rPr/>
      </w:pPr>
      <w:r>
        <w:rPr/>
        <w:t>Выдержать не менее 5 секунд.</w:t>
      </w:r>
    </w:p>
    <w:p>
      <w:pPr>
        <w:pStyle w:val="Normal"/>
        <w:numPr>
          <w:ilvl w:val="0"/>
          <w:numId w:val="2"/>
        </w:numPr>
        <w:rPr/>
      </w:pPr>
      <w:r>
        <w:rPr/>
        <w:t>Перевести переключатель стеклоочистителя в положение «выключено».</w:t>
      </w:r>
    </w:p>
    <w:p>
      <w:pPr>
        <w:pStyle w:val="Normal"/>
        <w:rPr/>
      </w:pPr>
      <w:r>
        <w:rPr/>
        <w:t>Если вход в режим программирования выполнен успешно, контролер сделает два взмаха щеткой заднего стеклоочистителя. И можно приступать непосредственно к программиро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ирование.</w:t>
      </w:r>
    </w:p>
    <w:p>
      <w:pPr>
        <w:pStyle w:val="Normal"/>
        <w:rPr/>
      </w:pPr>
      <w:r>
        <w:rPr/>
        <w:tab/>
        <w:t>Список программируемых функций и соответствующие им наборы параметров приведены в Табл.1. Значения установленные по умолчанию выделены цветом.</w:t>
      </w:r>
    </w:p>
    <w:p>
      <w:pPr>
        <w:pStyle w:val="Normal"/>
        <w:ind w:firstLine="708"/>
        <w:rPr/>
      </w:pPr>
      <w:r>
        <w:rPr/>
        <w:t>Выбор функции программирования производится переводом переключателя переднего стеклоочистителя в положение прерывистого режима. Выбор параметра функции осуществляется включением и выключением переключателя заднего стеклоочистителя. Если переключатель задного стеклоочистителя не был включен или был включен более 4х раз, то параметр текущей функции изменен не будет. Сохранение выбранного параметра в памяти контроллера происходит в момент переключения переключателя переднего стеклоочистителя в положении «Выкл.» Для выхода из режима программирования нужно выключить зажигание. При  последующем включении  контролер будет работать в соответствии с запрограммированными параметрами.</w:t>
      </w:r>
    </w:p>
    <w:p>
      <w:pPr>
        <w:pStyle w:val="Normal"/>
        <w:rPr>
          <w:b/>
          <w:b/>
        </w:rPr>
      </w:pPr>
      <w:r>
        <w:rPr>
          <w:b/>
        </w:rPr>
        <w:t xml:space="preserve">Например: </w:t>
      </w:r>
    </w:p>
    <w:p>
      <w:pPr>
        <w:pStyle w:val="Normal"/>
        <w:rPr/>
      </w:pPr>
      <w:r>
        <w:rPr/>
        <w:t>Нужно запрограммировать количество взмахов переднего стеклоочистителя на один взмах заднего равное 15. (функция 2, параметр 3)</w:t>
      </w:r>
    </w:p>
    <w:p>
      <w:pPr>
        <w:pStyle w:val="Normal"/>
        <w:rPr/>
      </w:pPr>
      <w:r>
        <w:rPr/>
        <w:t>Выполняем вход в режим программирования. Убеждаемся в том что задний стеклоочиститель сделал два взмаха ( вход выполнен успешно). Переводим переключатель переднего стеклоочистителя в положение «прерывистый режим». Будет выбрана функция 1. Задний стеклоочиститель будет делать один взмах, с паузой в 1 сек. показывая тем самым, номер выбранной функции. Поскольку  функцию 1 программировать не планировалось, выключаем  передний стеклоочиститель. И включаем его снова. Теперь будет выбрана функция 2, и задний стеклоочиститель будет делать два взмаха, с паузой в 1 сек.  Для выбора параметра 3 надо три раза включить и выключить задний стеклоочиститель. Затем перевести переключатель переднего стеклоочистителя в положение «выкл.» , в памяти контроллера сохранятся выбранные параметры. Далее можно либо перейти к программированию следующих функций, либо выйти из режима программирования. Для выхода из режима программирования нужно выключить зажигание. При  последующем включении  контролер будет работать в соответствии с запрограммированными параме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92"/>
        <w:gridCol w:w="982"/>
        <w:gridCol w:w="981"/>
        <w:gridCol w:w="982"/>
        <w:gridCol w:w="898"/>
      </w:tblGrid>
      <w:tr>
        <w:trPr/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ируемая функция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по умолчанию заднего стеклоочистителя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змахов переднего стеклоочистителя на один взмах заднего в режиме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змахов заднего стеклоочистителя при вкл. з/х в режиме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змахов заднего стеклоочистителя после омывания стекла в обоих режима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уза по умолчанию для переднего стеклоочисти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уза по умолчанию для заднего стеклоочистител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пауза для переднего стеклоочисти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пауза для заднего стеклоочистител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рос всех настоек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1 – полуавтоматический режим, 2 – режим рег. пауз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2:04:00Z</dcterms:created>
  <dc:creator>папа</dc:creator>
  <dc:description/>
  <cp:keywords/>
  <dc:language>en-US</dc:language>
  <cp:lastModifiedBy>ыяпваыв</cp:lastModifiedBy>
  <cp:lastPrinted>2015-01-05T12:31:00Z</cp:lastPrinted>
  <dcterms:modified xsi:type="dcterms:W3CDTF">2015-06-16T09:35:00Z</dcterms:modified>
  <cp:revision>4</cp:revision>
  <dc:subject/>
  <dc:title>Контроллер управления стеклоочистителем </dc:title>
</cp:coreProperties>
</file>