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ирование удлинителя сигнала по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миганий программируется пользователем от 0 (удлинитель выключен) до 10 ( 7,8 секунды).</w:t>
        <w:br/>
        <w:t>Программирование производится переключателем сигнала поворо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ход в режим программир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</w:t>
      </w:r>
      <w:r>
        <w:rPr>
          <w:b/>
        </w:rPr>
        <w:t>выключенном</w:t>
      </w:r>
      <w:r>
        <w:rPr/>
        <w:t xml:space="preserve"> зажигании включить переключатель поворота в любую сторону.</w:t>
      </w:r>
    </w:p>
    <w:p>
      <w:pPr>
        <w:pStyle w:val="Normal"/>
        <w:numPr>
          <w:ilvl w:val="0"/>
          <w:numId w:val="1"/>
        </w:numPr>
        <w:rPr/>
      </w:pPr>
      <w:r>
        <w:rPr/>
        <w:t>Включить зажига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есть раз перевести переключатель из одного, крайнего положения в другое и в конце оставить его в нейтральном положении. </w:t>
      </w:r>
    </w:p>
    <w:p>
      <w:pPr>
        <w:pStyle w:val="Normal"/>
        <w:rPr/>
      </w:pPr>
      <w:r>
        <w:rPr/>
        <w:t xml:space="preserve">На каждое действие после включения зажигания и до возврата переключателя в нейтральное положение отводится не более 1,5 секунды. Если инициализация прошла успешно поворотник мигнет два раза сначала в одну сторону, затем два раза в другую. Это означает, что вход выполнен и можно приступать непосредственно к программир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ирование продолжительности работы (количества миганий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переключатель сигнала поворота в любую сторону.</w:t>
      </w:r>
    </w:p>
    <w:p>
      <w:pPr>
        <w:pStyle w:val="Normal"/>
        <w:numPr>
          <w:ilvl w:val="0"/>
          <w:numId w:val="2"/>
        </w:numPr>
        <w:rPr/>
      </w:pPr>
      <w:r>
        <w:rPr/>
        <w:t>Отсчитать необходимое количество миганий.</w:t>
      </w:r>
    </w:p>
    <w:p>
      <w:pPr>
        <w:pStyle w:val="Normal"/>
        <w:numPr>
          <w:ilvl w:val="0"/>
          <w:numId w:val="2"/>
        </w:numPr>
        <w:rPr/>
      </w:pPr>
      <w:r>
        <w:rPr/>
        <w:t>Выключить переключатель сигнала поворота.*</w:t>
      </w:r>
    </w:p>
    <w:p>
      <w:pPr>
        <w:pStyle w:val="Normal"/>
        <w:rPr/>
      </w:pPr>
      <w:r>
        <w:rPr/>
        <w:t>Далее поворотники снова мигнут два раза сначала в одну сторону, затем два раза в другую. Это значит, что программирование завершено успешно. Теперь при коротком нажатии на переключатель поворотники будут отрабатывать запрограммированное число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Если было отсчитано более 10 миганий, удлинитель сбросится на значение по умолчанию - 4 миг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8:33:00Z</dcterms:created>
  <dc:creator>1111</dc:creator>
  <dc:description/>
  <cp:keywords/>
  <dc:language>en-US</dc:language>
  <cp:lastModifiedBy>1111</cp:lastModifiedBy>
  <dcterms:modified xsi:type="dcterms:W3CDTF">2014-08-18T18:54:00Z</dcterms:modified>
  <cp:revision>1</cp:revision>
  <dc:subject/>
  <dc:title>Программирование удлинителя сигнала поворота</dc:title>
</cp:coreProperties>
</file>