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длинитель сигнала повор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.</w:t>
      </w:r>
    </w:p>
    <w:p>
      <w:pPr>
        <w:pStyle w:val="Normal"/>
        <w:rPr/>
      </w:pPr>
      <w:r>
        <w:rPr/>
        <w:t xml:space="preserve">Удлинитель сигнала поворота предназначен для установки в автомобили, имеющие электронное  управление сигналом поворота с низким активным уровнем на входе управления, и током в цепи переключателя не более 10мА. Устройство позволяет при коротком нажатии на переключатель поворота продлить сигнал управления до трех секунд. (примерно четыре мигания лампы поворота.) </w:t>
      </w:r>
    </w:p>
    <w:p>
      <w:pPr>
        <w:pStyle w:val="Normal"/>
        <w:rPr/>
      </w:pPr>
      <w:r>
        <w:rPr>
          <w:b/>
          <w:sz w:val="28"/>
          <w:szCs w:val="28"/>
        </w:rPr>
        <w:t>Устройство и принцип действия.</w:t>
      </w:r>
    </w:p>
    <w:p>
      <w:pPr>
        <w:pStyle w:val="Normal"/>
        <w:rPr/>
      </w:pPr>
      <w:r>
        <w:rPr/>
        <w:t xml:space="preserve">Удлинитель сигнала поворота выполнен в виде электронного модуля в полужесткой оболочке, имеет два канала совмещающих функции  контроля и управления, питается от бортовой сети 12В. Устройство подключается параллельно переключателю сигнала поворота автомобиля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37175" cy="25920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7000" cy="2592000"/>
                          <a:chOff x="0" y="0"/>
                          <a:chExt cx="5337000" cy="259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37000" cy="25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520" y="48528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4431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4852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29088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59580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332640"/>
                            <a:ext cx="8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646920"/>
                            <a:ext cx="86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7520" y="129600"/>
                            <a:ext cx="1397520" cy="75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игналами поворота автомоби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520" y="48528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7671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8360" y="1052280"/>
                            <a:ext cx="1426680" cy="13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линитель сигн. повор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9080" y="168984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560" y="1617480"/>
                            <a:ext cx="1663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158940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1589400"/>
                            <a:ext cx="3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168984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2209320"/>
                            <a:ext cx="2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560" y="2136240"/>
                            <a:ext cx="1663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2108160"/>
                            <a:ext cx="72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2108880"/>
                            <a:ext cx="20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220932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0600" y="1689840"/>
                            <a:ext cx="0" cy="81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2505600"/>
                            <a:ext cx="10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4320" y="1317600"/>
                            <a:ext cx="51804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.</w:t>
                              </w:r>
                            </w:p>
                          </w:txbxContent>
                        </wps:txbx>
                        <wps:bodyPr wrap="square" lIns="36360" t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5920" y="13892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138996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2108880"/>
                            <a:ext cx="3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6640" y="1908000"/>
                            <a:ext cx="72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908720"/>
                            <a:ext cx="42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560" y="1689840"/>
                            <a:ext cx="2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5080" y="2209320"/>
                            <a:ext cx="41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920" y="646560"/>
                            <a:ext cx="0" cy="10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5080" y="332640"/>
                            <a:ext cx="0" cy="18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595800"/>
                            <a:ext cx="27360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520" y="648360"/>
                            <a:ext cx="21852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0520" y="646920"/>
                            <a:ext cx="2185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138600"/>
                            <a:ext cx="27360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520" y="191160"/>
                            <a:ext cx="21852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0520" y="190440"/>
                            <a:ext cx="2185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6480" y="742320"/>
                            <a:ext cx="61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6480" y="290880"/>
                            <a:ext cx="6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1836360"/>
                            <a:ext cx="5180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.</w:t>
                              </w:r>
                            </w:p>
                          </w:txbxContent>
                        </wps:txbx>
                        <wps:bodyPr wrap="square" lIns="36360" t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080" y="74232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93024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4232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29088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0440" y="478800"/>
                            <a:ext cx="1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040" y="290880"/>
                            <a:ext cx="28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680" y="56520"/>
                            <a:ext cx="11005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ключ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0.25pt;height:204.1pt" coordorigin="0,0" coordsize="8405,4082">
                <v:rect id="shape_0" stroked="f" o:allowincell="f" style="position:absolute;left:0;top:0;width:8404;height:40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5,764" to="949,7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51;top:698;width:141;height:1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93,764" to="1692,7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94;top:458;width:141;height:1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94;top:938;width:141;height:1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36,524" to="3193,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36,1019" to="3193,1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93;top:204;width:2200;height:11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игналами поворота автомоби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5,764" to="245,1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,1208" to="372,1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47;top:1657;width:2246;height:20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линитель сигн. повор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48,2661" to="3468,2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0,2547" to="3731,26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9,2503" to="3689,25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9,2503" to="4258,2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9,2661" to="3874,2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48,3479" to="3468,3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0,3364" to="3731,34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9,3320" to="3689,34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9,3321" to="4018,3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9,3479" to="3874,3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5,2661" to="3875,39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6,3946" to="3948,3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59;top:2075;width:815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84,2188" to="3584,2592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84,2189" to="4258,218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690,3321" to="4259,3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5,3005" to="3585,3407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85,3006" to="4259,3006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18,2661" to="3146,26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6,3479" to="3147,34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9,1018" to="2819,26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6,524" to="2496,34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64;top:938;width:430;height:4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10,1021" to="6753,1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10,1019" to="6753,13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64;top:218;width:430;height:4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10,301" to="6753,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10,300" to="6753,5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6,1169" to="6363,11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6,458" to="6363,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60;top:2892;width:815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44,1169" to="7244,14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1465" to="7370,14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96,1169" to="7243,11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45,458" to="7246,7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3,754" to="7372,7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97,458" to="7244,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7;top:89;width:1732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ключ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Рис. 1</w:t>
      </w:r>
    </w:p>
    <w:p>
      <w:pPr>
        <w:pStyle w:val="Normal"/>
        <w:rPr/>
      </w:pPr>
      <w:r>
        <w:rPr/>
        <w:t>В исходном состоянии устройство отслеживает уровень сигнала на водах контроля-управления. Как только на одном из входов появится сигнал низкого уровня (включен переключатель поворота), контроллер удлинителя замкнет этот вход на общий провод, и будет удерживать в таком состоянии 3 секунды, не зависимо от того, включен или нет переключатель поворота. Если в течении трех секунд переключатель поворота будет переведен в противоположное состояние, первый канал отключится и включится втор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ключение.</w:t>
      </w:r>
    </w:p>
    <w:p>
      <w:pPr>
        <w:pStyle w:val="Normal"/>
        <w:rPr/>
      </w:pPr>
      <w:r>
        <w:rPr>
          <w:b/>
        </w:rPr>
        <w:t>Красный провод</w:t>
      </w:r>
      <w:r>
        <w:rPr/>
        <w:t xml:space="preserve"> </w:t>
        <w:tab/>
        <w:t>- подключить к цепи +12в после замка зажигания.</w:t>
      </w:r>
    </w:p>
    <w:p>
      <w:pPr>
        <w:pStyle w:val="Normal"/>
        <w:rPr/>
      </w:pPr>
      <w:r>
        <w:rPr>
          <w:b/>
        </w:rPr>
        <w:t>Желтые провода</w:t>
      </w:r>
      <w:r>
        <w:rPr/>
        <w:t xml:space="preserve"> </w:t>
        <w:tab/>
        <w:t>- подключить к нормально разомкнутым контактам переключателя поворота.</w:t>
      </w:r>
    </w:p>
    <w:p>
      <w:pPr>
        <w:pStyle w:val="Normal"/>
        <w:ind w:left="2130" w:hanging="2130"/>
        <w:rPr>
          <w:b/>
          <w:b/>
        </w:rPr>
      </w:pPr>
      <w:r>
        <w:rPr>
          <w:b/>
        </w:rPr>
        <w:t xml:space="preserve">Черный провод </w:t>
        <w:tab/>
        <w:t xml:space="preserve">- </w:t>
      </w:r>
      <w:r>
        <w:rPr/>
        <w:t>подключить к общему контакту переключателя поворотов или на массу автомобиля.</w:t>
      </w:r>
      <w:r>
        <w:rPr>
          <w:b/>
        </w:rPr>
        <w:t xml:space="preserve"> </w:t>
      </w:r>
    </w:p>
    <w:p>
      <w:pPr>
        <w:pStyle w:val="Normal"/>
        <w:ind w:left="2124" w:hanging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4530</wp:posOffset>
                </wp:positionH>
                <wp:positionV relativeFrom="paragraph">
                  <wp:posOffset>26035</wp:posOffset>
                </wp:positionV>
                <wp:extent cx="552450" cy="5295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29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53.9pt;margin-top:2.05pt;width:43.45pt;height:41.6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3430</wp:posOffset>
                </wp:positionH>
                <wp:positionV relativeFrom="paragraph">
                  <wp:posOffset>83820</wp:posOffset>
                </wp:positionV>
                <wp:extent cx="1180465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0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6.6pt" to="253.8pt,6.6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1 красный</w:t>
      </w:r>
    </w:p>
    <w:p>
      <w:pPr>
        <w:pStyle w:val="Normal"/>
        <w:ind w:left="2124" w:hanging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4700</wp:posOffset>
                </wp:positionH>
                <wp:positionV relativeFrom="paragraph">
                  <wp:posOffset>86360</wp:posOffset>
                </wp:positionV>
                <wp:extent cx="1180465" cy="1270"/>
                <wp:effectExtent l="635" t="8255" r="63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044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6.8pt" to="253.9pt,6.85pt" stroked="t" o:allowincell="f" style="position:absolute;flip:x">
                <v:stroke color="yellow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2 желтый</w:t>
      </w:r>
    </w:p>
    <w:p>
      <w:pPr>
        <w:pStyle w:val="Normal"/>
        <w:ind w:left="2124" w:hanging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3430</wp:posOffset>
                </wp:positionH>
                <wp:positionV relativeFrom="paragraph">
                  <wp:posOffset>78105</wp:posOffset>
                </wp:positionV>
                <wp:extent cx="1181735" cy="1270"/>
                <wp:effectExtent l="635" t="8255" r="63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88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6.15pt" to="253.9pt,6.2pt" stroked="t" o:allowincell="f" style="position:absolute;flip:x">
                <v:stroke color="yellow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3 желтый</w:t>
      </w:r>
    </w:p>
    <w:p>
      <w:pPr>
        <w:pStyle w:val="Normal"/>
        <w:ind w:left="2124" w:hanging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5335</wp:posOffset>
                </wp:positionH>
                <wp:positionV relativeFrom="paragraph">
                  <wp:posOffset>83820</wp:posOffset>
                </wp:positionV>
                <wp:extent cx="1181100" cy="635"/>
                <wp:effectExtent l="635" t="8255" r="63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6.6pt" to="254pt,6.6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4 черный</w: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rPr>
          <w:b/>
          <w:b/>
        </w:rPr>
      </w:pPr>
      <w:r>
        <w:rPr>
          <w:b/>
        </w:rPr>
        <w:t>Внимание! Ошибочное подключение желтых проводов к цепи +12В может привести к повреждению удлинителя сигнала поворота. Все работы необходимо проводить при отключенной аккумуляторной батаре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алее показано подключение на примере автомобиля </w:t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Duster</w:t>
      </w:r>
      <w:r>
        <w:rPr/>
        <w:t>.</w:t>
      </w:r>
    </w:p>
    <w:p>
      <w:pPr>
        <w:sectPr>
          <w:type w:val="nextPage"/>
          <w:pgSz w:w="11906" w:h="16838"/>
          <w:pgMar w:left="1134" w:right="42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ынуть разъем переключателя поворотов (разъем черного цвета Рис. 4). Клеммы проводов удлинителя вставить с обратной стороны разъема до упора. К контакту разъема А6 - подключить черный провод удлинителя. К контактам  А5 и А7 - подключить желтые провода. Они по своему назначению и функционалу идентичные, по этому не имеет значения, какой из них подключать на А5, а какой на А7. Затем  вынуть разъем переключателя стеклоочистителя (белый разъем Рис. 4). К контакту А7 белого разъема подключить красный провод удлинителя.  Желательно вновь подключенные провода притянуть кабельной стяжкой к жгуту. (Рис. 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38870" cy="5720080"/>
            <wp:effectExtent l="0" t="0" r="0" b="0"/>
            <wp:docPr id="7" name="attach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ttachm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8870" cy="572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9281160" cy="625538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1160" cy="625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067675" cy="46005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ис. 5</w:t>
      </w:r>
    </w:p>
    <w:sectPr>
      <w:type w:val="nextPage"/>
      <w:pgSz w:orient="landscape" w:w="16838" w:h="11906"/>
      <w:pgMar w:left="567" w:right="567" w:gutter="0" w:header="0" w:top="42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03:15:00Z</dcterms:created>
  <dc:creator>1111</dc:creator>
  <dc:description/>
  <cp:keywords/>
  <dc:language>en-US</dc:language>
  <cp:lastModifiedBy>1111</cp:lastModifiedBy>
  <dcterms:modified xsi:type="dcterms:W3CDTF">2014-05-31T05:54:00Z</dcterms:modified>
  <cp:revision>3</cp:revision>
  <dc:subject/>
  <dc:title>Удлинитель сигнала поворота</dc:title>
</cp:coreProperties>
</file>